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298692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29985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